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b/>
          <w:bCs/>
          <w:color w:val="3C3B39"/>
          <w:sz w:val="22"/>
          <w:szCs w:val="22"/>
          <w:u w:val="single"/>
        </w:rPr>
        <w:t>Az interaktív táblát az alábbi esetekben tudják használni az oktatás során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 tanórák anyaga előre elkészíthető és többször felhasználható, módosítható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 tanórák anyaga folyamatosan fejleszthető, akár a tanítási folyamat alatt is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/>
      </w:pPr>
      <w:r>
        <w:rPr>
          <w:rFonts w:cs="Arial" w:ascii="Arial" w:hAnsi="Arial"/>
          <w:color w:val="3C3B39"/>
          <w:sz w:val="22"/>
          <w:szCs w:val="22"/>
        </w:rPr>
        <w:t>A tanórák ezáltal interaktívvá válhatnak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z eszköz támogatja az IKT készségek elsajátítását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z interaktív táblák a kor színvonalának megfelelő megjelenítést biztosítanak a tananyagnak, ami segít a figyelem felkeltésében, fenntartásában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z interaktív táblák használatával jelentősen megnőhet a diákokra fordítható idő az órán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 táblaképek elmenthetők, a hallgatóság számára sokszorosíthatók. A tanulók nyugodtan koncentrálhatnak a tanár mondanivalójára, csak a szóbeli kiegészítéseket kell jegyzetelniük, hiszen a táblára írtakat megkaphatják elektronikus formában is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 xml:space="preserve">Az adott tananyag magyarázatakor megjeleníthetjük a korábbi táblaképeket, így akár folyamatában is láthatjuk egy-egy bonyolultabb tétel bizonyítását is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270" w:hanging="36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t>A konferenciaprogramok (pl. netmeeting) kezelése is egyszerűsödik, hiszen az eszköz segítségével egyszerűen rajzolhatunk, jegyzetelhetünk a résztvevők közös táblájára, és persze ők is rajzolhatnak a mienkre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270" w:hanging="360"/>
        <w:rPr/>
      </w:pPr>
      <w:r>
        <w:rPr>
          <w:rFonts w:cs="Arial" w:ascii="Arial" w:hAnsi="Arial"/>
          <w:color w:val="3C3B39"/>
          <w:sz w:val="22"/>
          <w:szCs w:val="22"/>
        </w:rPr>
        <w:t>Az interaktív táblákhoz fejlesztett szoftverek számos olyan kiegészítést tartalmaznak, amelyek ötvözik a hagyományos oktatásban használt táblák előnyeit. (Négyzetrácsos, vonalas, kottás, vaktérképes háttér egyetlen táblán; szerkesztési lehetőségek, egyéni méretezés).</w:t>
      </w:r>
    </w:p>
    <w:p>
      <w:pPr>
        <w:pStyle w:val="Normal"/>
        <w:spacing w:lineRule="atLeast" w:line="240" w:before="0" w:after="240"/>
        <w:rPr>
          <w:rFonts w:ascii="Arial" w:hAnsi="Arial" w:cs="Arial"/>
          <w:color w:val="3C3B39"/>
          <w:sz w:val="22"/>
          <w:szCs w:val="22"/>
        </w:rPr>
      </w:pPr>
      <w:r>
        <w:rPr>
          <w:rFonts w:cs="Arial" w:ascii="Arial" w:hAnsi="Arial"/>
          <w:color w:val="3C3B39"/>
          <w:sz w:val="22"/>
          <w:szCs w:val="22"/>
        </w:rPr>
        <w:br/>
      </w:r>
      <w:r>
        <w:rPr>
          <w:rFonts w:cs="Arial" w:ascii="Arial" w:hAnsi="Arial"/>
          <w:b/>
          <w:bCs/>
          <w:color w:val="3C3B39"/>
          <w:sz w:val="22"/>
          <w:szCs w:val="22"/>
          <w:u w:val="single"/>
        </w:rPr>
        <w:t>A tábla használatának lépései:</w:t>
      </w:r>
      <w:r>
        <w:rPr>
          <w:rFonts w:cs="Arial" w:ascii="Arial" w:hAnsi="Arial"/>
          <w:color w:val="3C3B39"/>
          <w:sz w:val="22"/>
          <w:szCs w:val="22"/>
        </w:rPr>
        <w:br/>
        <w:br/>
      </w:r>
      <w:r>
        <w:rPr>
          <w:rFonts w:cs="Arial" w:ascii="Arial" w:hAnsi="Arial"/>
          <w:b/>
          <w:bCs/>
          <w:color w:val="3C3B39"/>
          <w:sz w:val="22"/>
          <w:szCs w:val="22"/>
        </w:rPr>
        <w:t>Kalibrálás:</w:t>
      </w:r>
      <w:r>
        <w:rPr>
          <w:rFonts w:cs="Arial" w:ascii="Arial" w:hAnsi="Arial"/>
          <w:color w:val="3C3B39"/>
          <w:sz w:val="22"/>
          <w:szCs w:val="22"/>
        </w:rPr>
        <w:br/>
        <w:br/>
        <w:t>A projektor és a tábla összehangolására van először szükség. Ezt a folyamatot nevezzük kalibrálásnak. A táblákat az iskolában fixen rögzítetten a falra szerelten helyeztük el. A projektor is rögzített, így a kalibrálást egyszer kell végrehajtani. A táblára vetített pozicionáló pontokat kell a számítógép számára értelmezhető bemeneti adatként megérinteni a speciális tollal.</w:t>
        <w:br/>
        <w:br/>
      </w:r>
      <w:r>
        <w:rPr>
          <w:rFonts w:cs="Arial" w:ascii="Arial" w:hAnsi="Arial"/>
          <w:b/>
          <w:bCs/>
          <w:color w:val="3C3B39"/>
          <w:sz w:val="22"/>
          <w:szCs w:val="22"/>
        </w:rPr>
        <w:t>Mentés:</w:t>
      </w:r>
      <w:r>
        <w:rPr>
          <w:rFonts w:cs="Arial" w:ascii="Arial" w:hAnsi="Arial"/>
          <w:color w:val="3C3B39"/>
          <w:sz w:val="22"/>
          <w:szCs w:val="22"/>
        </w:rPr>
        <w:br/>
        <w:br/>
        <w:t>A táblán lévő adatok, vagy csak egy részük elmenthető a háttértárolóra. Például egy már megoldott pénzügyi számítási feladatot csak egyszer kell a táblán levezetni, mentés után a következő órán, már felhasználható.</w:t>
        <w:br/>
        <w:br/>
      </w:r>
      <w:r>
        <w:rPr>
          <w:rFonts w:cs="Arial" w:ascii="Arial" w:hAnsi="Arial"/>
          <w:b/>
          <w:bCs/>
          <w:color w:val="3C3B39"/>
          <w:sz w:val="22"/>
          <w:szCs w:val="22"/>
        </w:rPr>
        <w:t>Eszköztár használata:</w:t>
      </w:r>
      <w:r>
        <w:rPr>
          <w:rFonts w:cs="Arial" w:ascii="Arial" w:hAnsi="Arial"/>
          <w:color w:val="3C3B39"/>
          <w:sz w:val="22"/>
          <w:szCs w:val="22"/>
        </w:rPr>
        <w:br/>
        <w:br/>
        <w:t xml:space="preserve">Ha a számítógép vezérlését szeretnénk a tábláról, mint bemeneti perifériáról megoldani, akkor általában ezt a tábla szélén lévő, vagy egy lebegő eszköztár segítségével és/vagy a tollak használatával tehetjük meg. </w:t>
        <w:br/>
        <w:t xml:space="preserve">A lehetőségek tárháza ezzel kibővül, hiszen minden, amit a számítógéppel meg lehet oldani az a tábláról is megoldható lesz. Így kezelhetőek lesznek a tábláról a digitális formában lévő adatok, szoftverek, kivetíthetőek lesznek az animációk, videók, fotóalbumok. Böngészhetővé válnak a táblán az internetes tartalmak. Kivetíthetőek a már megszokott jól használható multimédiás CD-k. </w:t>
        <w:br/>
        <w:t>Az oktatás hatékonyságát növeli, hogy a kivetített dokumentumokon lehetőség nyílik pl: kiemelésre, kiegészítésre.. A papíralapon tanulóknak kiadott nyomtatványok kitöltésekor az oktató a táblán is demonstrálni tudja a helyes megoldást, és nem kézzel kell felrajzolni azt, a tanuló az eredeti formátumot látja. Ezzel jelentős időmegtakarítás érhető el, mely más téma elsajátítására fordítható.</w:t>
        <w:br/>
        <w:t>A tábla funkciót az eszköz sor segítségével aktiválhatjuk. Ekkor nyílik lehetőségünk írásra.</w:t>
        <w:br/>
        <w:t xml:space="preserve">A szemléltetés hatékonyságát növeli, hogy lehetőség van különböző színek használatára az íráskor. Ikon segítségével a zöld, kék, piros és fekete gyorsan elérhető, de lehetőség szerint egyéb színek is használhatóak (programból). </w:t>
        <w:br/>
        <w:t>Szintén az eszköz soron tudok váltani a tábla toll használat és a számítógép használat között.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color w:val="3C3B39"/>
          <w:sz w:val="22"/>
          <w:szCs w:val="22"/>
        </w:rPr>
        <w:t xml:space="preserve"> </w:t>
      </w:r>
      <w:r>
        <w:rPr>
          <w:rFonts w:cs="Arial" w:ascii="Arial" w:hAnsi="Arial"/>
          <w:color w:val="3C3B39"/>
          <w:sz w:val="22"/>
          <w:szCs w:val="22"/>
        </w:rPr>
        <w:br/>
      </w:r>
      <w:r>
        <w:rPr>
          <w:rFonts w:cs="Arial" w:ascii="Arial" w:hAnsi="Arial"/>
          <w:b/>
          <w:bCs/>
          <w:color w:val="3C3B39"/>
          <w:sz w:val="22"/>
          <w:szCs w:val="22"/>
        </w:rPr>
        <w:t>Folyamat rögzítése megszokott formátumokban:</w:t>
      </w:r>
      <w:r>
        <w:rPr>
          <w:rFonts w:cs="Arial" w:ascii="Arial" w:hAnsi="Arial"/>
          <w:color w:val="3C3B39"/>
          <w:sz w:val="22"/>
          <w:szCs w:val="22"/>
        </w:rPr>
        <w:br/>
        <w:br/>
        <w:t>A tábláknál lehetőség van munkánk egyes fázisainak rögzítésére. Ezáltal biztosított a folyamat bemutathatósága. Ez a tábla egyik nagy előnye. Az órán, a táblán végzett tevékenység rögzítésével, az iskolai weboldalra kitéve azt a diákok számára nyomon követhetőek lesznek az órai folyamatok. Ez rendkívül nagy előnye a tábla használatának.</w:t>
        <w:br/>
        <w:t xml:space="preserve">Esetleg a hiányzó diákoknak is segítséget ad a tananyag pótlásához. A táblák szoftverei a mentés során különböző állományformátumokat használnak, például prezentációs vagy HTML formátumot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18:00Z</dcterms:created>
  <dc:creator>Czibuláné Arany Szabó Ágnes</dc:creator>
  <dc:description/>
  <cp:keywords/>
  <dc:language>en-US</dc:language>
  <cp:lastModifiedBy>Czibuláné Arany Szabó Ágnes</cp:lastModifiedBy>
  <cp:lastPrinted>2008-10-01T11:03:00Z</cp:lastPrinted>
  <dcterms:modified xsi:type="dcterms:W3CDTF">2008-10-01T09:04:00Z</dcterms:modified>
  <cp:revision>2</cp:revision>
  <dc:subject/>
  <dc:title>Interaktív tábla használata </dc:title>
</cp:coreProperties>
</file>